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Qué hora 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390" w:hRule="atLeast"/>
        </w:trPr>
        <w:tc>
          <w:tcPr>
            <w:tcW w:w="9257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Streszczenie: Podczas tej lekcji uczniowie nauczą pytać się o godzinę i udzielać na to pytanie odpowiedzi. Poznają również słownictwo dotyczące części dnia i dowiedzą się jak dzieli się dzień w Hiszpani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preguntar y decir la hor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las horas, partes del dí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Objetivos gramaticales: </w:t>
        <w:tab/>
        <w:t>adv</w:t>
      </w:r>
      <w:r>
        <w:rPr>
          <w:rFonts w:cs="Palatino Linotype" w:ascii="Palatino Linotype" w:hAnsi="Palatino Linotype"/>
          <w:sz w:val="24"/>
          <w:szCs w:val="24"/>
          <w:lang w:val="es-ES"/>
        </w:rPr>
        <w:t>erbios y expresiones tempor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los horarios en Españ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hoja de trabajo 2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qué hacen normalmente cada día, pide que te lo cuenten. Luego señala algún reloj que tenéis en vuestra clase y 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individualmente mira las viñetas, lee el texto en el que Marta describe su tarde normal y decide a qué viñeta corresponde. Hablad en la clase abierta y pide justificación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 xml:space="preserve">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leen otra vez el texto del ejercicio 1 y escriben qué hace Marta a algunas horas. Leed en voz alta después de unos minutos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Pide que algún alumno lea en voz alta el texto del cuadro violeta “Las partes del día”. Hablad un poco sobre este asunto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van a escuchar las horas y luego tienen que relacionar cada reloj con una frase adecuada. 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Corregid juntos. Explicad cómo se pregunta </w:t>
        <w:br/>
        <w:t xml:space="preserve">y se dice la hora en español. </w:t>
      </w:r>
    </w:p>
    <w:p>
      <w:pPr>
        <w:pStyle w:val="Normal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, hoja de trabajo 23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dibuja las agujas en cada reloj. Verificad las respuestas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escriben qué horas marcan los móviles en sus cuadernos. Corregid errores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mira los mapas y escuchando las horas locales de cada país las escribe en su cuaderno. Verificad las respuesta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trabajan en parejas. Un alumno dice la hora en polaco y su compañero dice toda la frase con la hora en español. Luego se cambian. Pasea, escucha y ayud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23 - ejercicio 2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6</w:t>
      <w:tab/>
      <w:tab/>
      <w:t>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0:44:00Z</dcterms:created>
  <dc:creator>*</dc:creator>
  <dc:description/>
  <cp:keywords/>
  <dc:language>en-US</dc:language>
  <cp:lastModifiedBy>*</cp:lastModifiedBy>
  <dcterms:modified xsi:type="dcterms:W3CDTF">2018-03-25T20:44:00Z</dcterms:modified>
  <cp:revision>2</cp:revision>
  <dc:subject/>
  <dc:title>    </dc:title>
</cp:coreProperties>
</file>